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762095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9703619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4890837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746195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3571490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0030270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899842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061960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3846043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506821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9192940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397885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727807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445348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671423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3581746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4519044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463283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8938751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301710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4463658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280594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109461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4898560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376282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886581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20849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633357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386126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81816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733086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9216301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311449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4497407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7309767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573779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524580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95377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287881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898015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792948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0056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28424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759754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729641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9000753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